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людей, животных и объектов неживой природ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научиться читать сочетание </w:t>
      </w:r>
      <w:r>
        <w:rPr>
          <w:rFonts w:cs="Times New Roman"/>
          <w:i/>
          <w:lang w:val="en-US"/>
        </w:rPr>
        <w:t>all</w:t>
      </w:r>
      <w:r>
        <w:rPr>
          <w:rFonts w:cs="Times New Roman"/>
        </w:rPr>
        <w:t>;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изучить новые слова </w:t>
      </w:r>
      <w:r>
        <w:rPr>
          <w:rFonts w:cs="Times New Roman"/>
          <w:i/>
          <w:lang w:val="en-US"/>
        </w:rPr>
        <w:t>ball</w:t>
      </w:r>
      <w:r>
        <w:rPr>
          <w:rFonts w:cs="Times New Roman"/>
          <w:i/>
        </w:rPr>
        <w:t xml:space="preserve">,, </w:t>
      </w:r>
      <w:r>
        <w:rPr>
          <w:rFonts w:cs="Times New Roman"/>
          <w:i/>
          <w:lang w:val="en-US"/>
        </w:rPr>
        <w:t>high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wal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hal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mal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al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al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not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all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использовать их в речи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группе; строить монологическое, письменно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действовать по образцу при выполнении упражнений,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противопо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3-5, р.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 ко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ьной работы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3 (1)-b), 2)-b), 3)-a), 4)-b), 5)-b)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3-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ll,, high wall, hall, small, tall, all, not al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3-7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3, р.7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/not al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5, p.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 туацию обще ния, при поста новке вопросов и ответе на н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мотри на картинку»: ех.4, р.7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. письма: ех.7, р.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и письменного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76, р.т. ех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.2-5, р.51-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Hop, hop, hop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                Dancing, dancing in the bree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                   Falling, falling from the trees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ck and His Pet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, I’m Dick. It’s eight o’clock in the morning. The sky is light blue. I am in the park with my father and our pets. Our pets are two horses. They are very nice. Their names are Blackie and Reddie. Blackie is a little black horse. I can ride it, but not very well. Reddie is a big red horse. My father rides his horse very well. He teaches me to ride in the mornings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49:00Z</dcterms:created>
  <dc:creator>1</dc:creator>
  <dc:description/>
  <dc:language>en-US</dc:language>
  <cp:lastModifiedBy>1</cp:lastModifiedBy>
  <dcterms:modified xsi:type="dcterms:W3CDTF">2015-12-13T19:54:00Z</dcterms:modified>
  <cp:revision>2</cp:revision>
  <dc:subject/>
  <dc:title/>
</cp:coreProperties>
</file>